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22 № 133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31 октября 2019 года № 942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2.2022 № 133)</w:t>
            </w:r>
          </w:p>
          <w:p>
            <w:pPr>
              <w:pStyle w:val="Normal"/>
              <w:ind w:left="459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гражданского общества на 2020-2025 годы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отдел администрации Ейского городского поселения Ей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общий отдел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тделение г. Ейска «Интернационалист» Краснодарской региональной организации Всероссийской общественной организации «Российский Союз ветеранов Афганистана»; 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бщественная организация «Добровольная народная дружина»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казачьего войск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8"/>
                <w:szCs w:val="28"/>
              </w:rPr>
              <w:t>- местное отделение в г. Ейске и Ейском районе Общероссийской общественной организации «Союз пенсионеров России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 информирование населения о деятельности администрации Ейского городского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увеличение численности граждан, систематически занимающихся физической культурой и спортом, в том числе детей и подростко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- оплата дежурств выходного дн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риобретение спортивной экипировки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дписка на районные и краевые печатные изда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единовременная денежная выплата некоторым категориям граждан Российской Федерации в связи с празднованием 75-й годовщины Победы в Великой Отечественной войне 1941-1945 годов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азмещение в СМИ муниципальных правовых актов администрации и Совета Ейского городского поселения Ейского района, информационных сообщений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размещение информации в сетевом СМИ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изготовление информационных печатных материал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рганизация и проведение физкультурно-оздоровительных и спортивных мероприят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апы и сроки реализации 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-2025 год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муниципальной программы планируется в размере 10524,0 тысяч рублей, за счет средств бюджета Ейского городского поселения Ейского района, в том числе: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2020 год – 1723,4 тысяч рублей;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1 год – 1809,8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2 год – 3009,8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3 год – 1008,0 тысяч рублей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2024 год – 1008,0 тысяч рублей;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2025 год – 1965,0 тысяч рублей.</w:t>
            </w:r>
          </w:p>
        </w:tc>
      </w:tr>
    </w:tbl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color w:val="000000"/>
          <w:sz w:val="28"/>
          <w:szCs w:val="28"/>
        </w:rPr>
        <w:t>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1002"/>
      <w:bookmarkEnd w:id="0"/>
      <w:r>
        <w:rPr>
          <w:color w:val="000000"/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color w:val="000000"/>
          <w:sz w:val="28"/>
          <w:szCs w:val="28"/>
        </w:rPr>
        <w:t>решение политических, социальных и экономических вопросов,</w:t>
      </w:r>
      <w:r>
        <w:rPr>
          <w:color w:val="000000"/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color w:val="000000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осуществления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в Ейске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, оказании социальной поддержки  некоторых категорий  граждан Российской Федерации  в связи с празднованием 75-годовщины  Победы в Великой Отечественной войне 1941-1945 годов  в виде единовременной выпла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Улучшится состояние спортивных сооружений и спортивных площадок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961"/>
        <w:gridCol w:w="1276"/>
        <w:gridCol w:w="1418"/>
        <w:gridCol w:w="1275"/>
        <w:gridCol w:w="1276"/>
        <w:gridCol w:w="1276"/>
        <w:gridCol w:w="1276"/>
        <w:gridCol w:w="1275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7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0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1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од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а «</w:t>
            </w:r>
            <w:r>
              <w:rPr>
                <w:bCs/>
                <w:color w:val="000000"/>
              </w:rPr>
              <w:t>Финансовая поддержка хуторских казачьих обществ</w:t>
            </w:r>
            <w:r>
              <w:rPr>
                <w:color w:val="000000"/>
              </w:rPr>
              <w:t>».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>
                <w:bCs/>
                <w:color w:val="000000"/>
                <w:spacing w:val="-2"/>
              </w:rPr>
              <w:t xml:space="preserve"> развитие в Ейском городском поселении </w:t>
            </w:r>
            <w:r>
              <w:rPr>
                <w:bCs/>
                <w:color w:val="000000"/>
                <w:spacing w:val="-1"/>
              </w:rPr>
              <w:t>Ейского района</w:t>
            </w:r>
            <w:r>
              <w:rPr>
                <w:bCs/>
                <w:color w:val="000000"/>
                <w:spacing w:val="-2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. 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лата дежурств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спортивной экипировк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щитки-полуфуты на голень и подъем ИНСТЕП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- кимоно для рукопашного боя </w:t>
            </w:r>
            <w:r>
              <w:rPr>
                <w:bCs/>
                <w:color w:val="000000"/>
                <w:lang w:val="en-US"/>
              </w:rPr>
              <w:t>Classik</w:t>
            </w:r>
            <w:r>
              <w:rPr>
                <w:bCs/>
                <w:color w:val="000000"/>
              </w:rPr>
              <w:t xml:space="preserve">, белый, р.3/160 </w:t>
            </w:r>
            <w:r>
              <w:rPr>
                <w:bCs/>
                <w:color w:val="000000"/>
                <w:lang w:val="en-US"/>
              </w:rPr>
              <w:t>Rusco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ерчатки борцовские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sr-CS"/>
              </w:rPr>
            </w:pPr>
            <w:r>
              <w:rPr>
                <w:color w:val="000000"/>
                <w:sz w:val="28"/>
                <w:szCs w:val="28"/>
                <w:lang w:val="sr-C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зготовление стендов (банне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именование раздела «</w:t>
            </w:r>
            <w:r>
              <w:rPr>
                <w:bCs/>
                <w:color w:val="000000"/>
              </w:rPr>
              <w:t>Поддержка деятельности общественных организаций</w:t>
            </w:r>
            <w:r>
              <w:rPr>
                <w:color w:val="000000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ддержка общественных организаций, деятельность которых направлена на решение актуальных социально значимых проблем Ейского городского поселения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действие патриотическому, культурному, физическому воспитанию граждан Ейского городского поселения Ейского района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Подписка на районные и краевые печатные из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териальное стимулирование членов народной друж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дежур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Наименование раздела «Информирование населения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</w:rPr>
              <w:t>Задачи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. с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змещение информации в сетевом С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зготовление информационных печатных материал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информационные баннеры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блокноты;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 ручка с логотип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раздела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Цель: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pacing w:val="-2"/>
              </w:rPr>
              <w:t>увеличение численности граждан, систематически занимающихся физической культурой и спортом, в том числе детей и подростков</w:t>
            </w:r>
            <w:r>
              <w:rPr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Задачи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</w:rPr>
              <w:t xml:space="preserve">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 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3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лата труда инструкторов по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ная 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 - 2020-2025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 xml:space="preserve">Общий объем финансирования муниципальной программы планируется в размере </w:t>
      </w:r>
      <w:r>
        <w:rPr>
          <w:rFonts w:cs="Times New Roman" w:ascii="Times New Roman" w:hAnsi="Times New Roman"/>
          <w:color w:val="000000"/>
          <w:sz w:val="28"/>
          <w:szCs w:val="24"/>
        </w:rPr>
        <w:t>10524,0 тысяч рублей, за счет средств бюджета Ейского городского поселения Ейского района, в том числе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2020 год – 1723,4 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1 год – 1809,8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2 год – 3009,8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3 год – 1008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2024 год – 1008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2025 год – 1965,0 тысяч рублей.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Cs/>
          <w:color w:val="000000"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/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Раздел 7. Мероприятия муниципальной программы</w:t>
      </w:r>
    </w:p>
    <w:tbl>
      <w:tblPr>
        <w:tblW w:w="15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68"/>
        <w:gridCol w:w="1551"/>
        <w:gridCol w:w="1128"/>
        <w:gridCol w:w="987"/>
        <w:gridCol w:w="988"/>
        <w:gridCol w:w="1037"/>
        <w:gridCol w:w="987"/>
        <w:gridCol w:w="987"/>
        <w:gridCol w:w="988"/>
        <w:gridCol w:w="1974"/>
      </w:tblGrid>
      <w:tr>
        <w:trPr>
          <w:tblHeader w:val="true"/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финансирования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по годам реализации (тыс.руб.)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итель программных мероприятий</w:t>
            </w:r>
          </w:p>
        </w:tc>
      </w:tr>
      <w:tr>
        <w:trPr>
          <w:tblHeader w:val="true"/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 год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ая поддержка хуторских казачьих обществ</w:t>
            </w:r>
          </w:p>
        </w:tc>
      </w:tr>
      <w:tr>
        <w:trPr>
          <w:trHeight w:val="3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дежурств выходного дн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районное казачье общество Отдельского казачьего общества – Ейский казачий отдел Кубанского войскового казачьего общества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казачьего войска</w:t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спортивной экипиров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color w:val="000000"/>
              </w:rPr>
              <w:t>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3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23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1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27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3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86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3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держка деятельности общественных организаций</w:t>
            </w:r>
          </w:p>
        </w:tc>
      </w:tr>
      <w:tr>
        <w:trPr>
          <w:trHeight w:val="59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Ейской районной организации Краснодарской краевой общественной организации ветеранов  (пенсионеров, инвалидов) войны, труда, Вооруженных Сил и правоохранительных органов; (комплекс мероприятий согласно плану, утвержденному ветеранской организацией и согласованному администрацией Ейского городского поселения Ейского района, подписка  на районные и краевые печатные издания), конверты, открытк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Ейская районная организация Краснодарской краевой общественной организации ветеранов  (пенсионеров, инвалидов) войны, труда, Вооруженных Сил и правоохранительных органов;</w:t>
            </w:r>
          </w:p>
        </w:tc>
      </w:tr>
      <w:tr>
        <w:trPr>
          <w:trHeight w:val="3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Единовременная  денежная выплата  некоторым категориям граждан Российской Федерации в связи с празднованием 75-й годовщины Победы в Великой Отечественной войне 1941-1945 годов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Ейская районная организация Краснодарской краевой общественной организации ветеранов  (пенсионеров, инвалидов) войны, труда, Вооруженных Сил и правоохранительных органов;</w:t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Поддержка отделения г. Ейска «Интернационалист» Краснодарской региональной организации Всероссийской общественной организации «Российский Союз ветеранов Афганистана» (комплекс мероприятий согласно плану, утвержденному организацией и согласованному администрацией Ейского городского поселения Ейского района, подписка на районные и краевые печатные издания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bCs/>
              </w:rPr>
            </w:pPr>
            <w:r>
              <w:rPr>
                <w:bCs/>
              </w:rPr>
              <w:t>Отделение г. Ейска «Интернационалист» Краснодарской региональной организации Всероссийской общественной организации «Российский Союз ветеранов Афганистана»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Поддержка общественной организации «Добровольная народная дружина» Ейского городского поселения Ейского района, в том числе: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материальное стимулирование членов народной дружины;</w:t>
            </w:r>
          </w:p>
          <w:p>
            <w:pPr>
              <w:pStyle w:val="ConsPlusNormal"/>
              <w:suppressAutoHyphens w:val="true"/>
              <w:ind w:right="-41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изготовление видеофильма о деятельности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риобретение бланков удостоверений для членов народных дружи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подписка на районные и краевые печатные изд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ственная организация «Добровольная народная дружина» Ейского городского поселения Ейского района;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5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,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53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держка местного отделения в г. Ейске и Ейском районе Общероссийской общественной организации «Союз пенсионеров России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стное отделение в г. Ейске и Ейском районе Общероссийской общественной организации «Союз пенсионеров России»</w:t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/>
                <w:bCs/>
                <w:color w:val="FF0000"/>
              </w:rPr>
            </w:r>
          </w:p>
        </w:tc>
      </w:tr>
      <w:tr>
        <w:trPr>
          <w:trHeight w:val="290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7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74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496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2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8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92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формирование населения 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7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47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73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0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2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</w:t>
            </w:r>
          </w:p>
          <w:p>
            <w:pPr>
              <w:pStyle w:val="ConsPlusNormal"/>
              <w:suppressAutoHyphens w:val="true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firstLine="35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осуществление информирования граждан о деятельности администрации Ейского городского поселения Ейского района, а также общественно-политических, социально-культурных событиях города Ейска в сетевом издани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архитектуры и градостроительства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убликация объявлений в С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Управление муниципального контроля администрации Ейского городского поселения Ейского района</w:t>
            </w:r>
          </w:p>
        </w:tc>
      </w:tr>
      <w:tr>
        <w:trPr>
          <w:trHeight w:val="2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5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Изготовление информационных, печатных материалов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Общий отдел администрация Ейского городского поселения Ейского района</w:t>
            </w:r>
          </w:p>
        </w:tc>
      </w:tr>
      <w:tr>
        <w:trPr>
          <w:trHeight w:val="4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 xml:space="preserve">местный </w:t>
            </w:r>
          </w:p>
          <w:p>
            <w:pPr>
              <w:pStyle w:val="Normal"/>
              <w:ind w:right="-250" w:hanging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3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6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евой </w:t>
            </w:r>
          </w:p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6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37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6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10,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69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69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5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9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86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 проведение физкультурно-оздоровительных и спортивных мероприятий</w:t>
            </w:r>
          </w:p>
        </w:tc>
      </w:tr>
      <w:tr>
        <w:trPr>
          <w:trHeight w:val="3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1</w:t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9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95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9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.2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лата труда инструкторов по спорту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дел по физической культуре и спорту администрации муниципального образования Ейский район</w:t>
            </w:r>
          </w:p>
        </w:tc>
      </w:tr>
      <w:tr>
        <w:trPr>
          <w:trHeight w:val="4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ный</w:t>
            </w:r>
          </w:p>
          <w:p>
            <w:pPr>
              <w:pStyle w:val="Normal"/>
              <w:ind w:right="-25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3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55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одразделу 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16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67,3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0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2" w:hRule="atLeast"/>
        </w:trPr>
        <w:tc>
          <w:tcPr>
            <w:tcW w:w="4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 по муниципальной  программе: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сег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5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72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0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300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00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965,0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3,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9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9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краево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едераль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4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небюджетные источник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</w:t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8. Механизм реализации муниципальной программы и контроль за ее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Текущее управление муниципальной программой осуществляет общий отдел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нтроль за выполнением муниципальной программы осуществляет общий отдел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чальник</w:t>
      </w:r>
      <w:r>
        <w:rPr>
          <w:sz w:val="28"/>
          <w:szCs w:val="28"/>
          <w:lang w:val="ru-RU"/>
        </w:rPr>
        <w:t xml:space="preserve"> общего</w:t>
      </w:r>
      <w:r>
        <w:rPr>
          <w:sz w:val="28"/>
          <w:szCs w:val="28"/>
        </w:rPr>
        <w:t xml:space="preserve"> отдела </w:t>
      </w:r>
      <w:r>
        <w:rPr>
          <w:sz w:val="28"/>
          <w:szCs w:val="28"/>
          <w:lang w:val="ru-RU"/>
        </w:rPr>
        <w:tab/>
        <w:tab/>
        <w:tab/>
        <w:t xml:space="preserve">                                                                                                           М.В. Тютюнников  </w:t>
      </w:r>
    </w:p>
    <w:p>
      <w:pPr>
        <w:pStyle w:val="Normal"/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2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35:00Z</dcterms:created>
  <dc:creator>@</dc:creator>
  <dc:description/>
  <cp:keywords/>
  <dc:language>en-US</dc:language>
  <cp:lastModifiedBy>User</cp:lastModifiedBy>
  <cp:lastPrinted>2022-03-16T11:30:00Z</cp:lastPrinted>
  <dcterms:modified xsi:type="dcterms:W3CDTF">2022-03-16T08:35:00Z</dcterms:modified>
  <cp:revision>2</cp:revision>
  <dc:subject/>
  <dc:title>ПОСТАНОВЛЕНИЕ</dc:title>
</cp:coreProperties>
</file>